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Lista oprogramowania współpracującego z serwerem kasowym ELZAB SoftConnec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/>
        <w:ind w:left="0" w:hanging="0"/>
        <w:jc w:val="left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Magnat - Parasoft Dystrybucj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/>
        <w:ind w:left="0" w:hanging="0"/>
        <w:jc w:val="left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Subiekt 4 i Subiekt 5 EURO - InsER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/>
        <w:ind w:left="0" w:hanging="0"/>
        <w:jc w:val="left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WF-Mag - WAPR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/>
        <w:ind w:left="0" w:hanging="0"/>
        <w:jc w:val="left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Handel - SAGE SYMFONI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/>
        <w:ind w:left="0" w:hanging="0"/>
        <w:jc w:val="left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CDN Klasyka (F++) - ComArch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/>
        <w:ind w:left="0" w:hanging="0"/>
        <w:jc w:val="left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KC-Firma - Kucharsc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/>
        <w:ind w:left="0" w:hanging="0"/>
        <w:jc w:val="left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EuroBO - SE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/>
        <w:ind w:left="0" w:hanging="0"/>
        <w:jc w:val="left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szystkie, które obsługują kasy przez oryginalne sterowniki ELZAB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17:00Z</dcterms:created>
  <dc:creator>Plachta</dc:creator>
  <dc:description/>
  <cp:keywords/>
  <dc:language>en-US</dc:language>
  <cp:lastModifiedBy>Plachta</cp:lastModifiedBy>
  <dcterms:modified xsi:type="dcterms:W3CDTF">2008-02-26T11:18:00Z</dcterms:modified>
  <cp:revision>1</cp:revision>
  <dc:subject/>
  <dc:title>Lista oprogramowania współpracującego z serwerem kasowym ELZAB SoftConnect:</dc:title>
</cp:coreProperties>
</file>